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___________ № _____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ЛОЖЕНИЕ № 1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30.12.2021 г. № 1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 № 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875"/>
        <w:gridCol w:w="1776"/>
      </w:tblGrid>
      <w:tr>
        <w:trPr>
          <w:tblHeader w:val="true"/>
          <w:trHeight w:val="63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930 043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240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1 1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8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87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3 7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082 743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98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698 0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247 7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 8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 500,00</w:t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628 043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 Т.Е. Бер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Денис Г. Товкач</cp:lastModifiedBy>
  <cp:lastPrinted>2022-05-25T15:13:00Z</cp:lastPrinted>
  <dcterms:modified xsi:type="dcterms:W3CDTF">2022-09-28T08:32:00Z</dcterms:modified>
  <cp:revision>79</cp:revision>
  <dc:subject/>
  <dc:title/>
</cp:coreProperties>
</file>