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firstLine="527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202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99999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99999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24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4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4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4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6700,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6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3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37</w:t>
            </w:r>
            <w:r>
              <w:rPr/>
              <w:t>2 9</w:t>
            </w:r>
            <w:r>
              <w:rPr/>
              <w:t>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59 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59 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61 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 461 042,14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 461 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 426 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 425 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2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735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3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8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9:00Z</dcterms:created>
  <dc:creator>Рабочая станция</dc:creator>
  <dc:description/>
  <dc:language>en-US</dc:language>
  <cp:lastModifiedBy>user</cp:lastModifiedBy>
  <cp:lastPrinted>2020-07-23T15:02:00Z</cp:lastPrinted>
  <dcterms:modified xsi:type="dcterms:W3CDTF">2020-10-13T07:39:00Z</dcterms:modified>
  <cp:revision>2</cp:revision>
  <dc:subject/>
  <dc:title>ПРИЛОЖЕНИЕ № 8</dc:title>
</cp:coreProperties>
</file>