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решению Совет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7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Ы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30.12.2021 № 1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в редакции решения Совет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 № ____ )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tabs>
          <w:tab w:val="clear" w:pos="708"/>
          <w:tab w:val="left" w:pos="14601" w:leader="none"/>
        </w:tabs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886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824 701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824 701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581 6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016 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000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000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000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688 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7 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7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2 8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76 3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 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 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 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Противодействие коррупции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1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1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8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8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75 2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61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1 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48 2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4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046 793,98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9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2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22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360 5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left" w:pos="2535" w:leader="none"/>
              </w:tabs>
              <w:rPr/>
            </w:pPr>
            <w:r>
              <w:rPr>
                <w:b/>
                <w:bCs/>
                <w:iCs/>
                <w:lang w:val="ru-RU" w:eastAsia="ru-RU"/>
              </w:rPr>
              <w:t>Культура</w:t>
              <w:tab/>
            </w:r>
          </w:p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left" w:pos="2535" w:leader="none"/>
              </w:tabs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</w:rPr>
              <w:t>4 360 5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7 093 782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 093 782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 095 731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780 0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373 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Т.А. Ступа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3:00Z</dcterms:created>
  <dc:creator>Рабочая станция</dc:creator>
  <dc:description/>
  <cp:keywords/>
  <dc:language>en-US</dc:language>
  <cp:lastModifiedBy>user</cp:lastModifiedBy>
  <cp:lastPrinted>2022-04-22T15:29:00Z</cp:lastPrinted>
  <dcterms:modified xsi:type="dcterms:W3CDTF">2022-04-22T12:30:00Z</dcterms:modified>
  <cp:revision>11</cp:revision>
  <dc:subject/>
  <dc:title>ПРИЛОЖЕНИЕ № 8</dc:title>
</cp:coreProperties>
</file>