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ИЛОЖЕНИЕ № 6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30.12.2021 № 1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387" w:hanging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0"/>
        <w:gridCol w:w="4589"/>
        <w:gridCol w:w="10"/>
        <w:gridCol w:w="1592"/>
        <w:gridCol w:w="196"/>
        <w:gridCol w:w="10"/>
        <w:gridCol w:w="559"/>
        <w:gridCol w:w="194"/>
        <w:gridCol w:w="10"/>
        <w:gridCol w:w="1501"/>
        <w:gridCol w:w="153"/>
        <w:gridCol w:w="10"/>
      </w:tblGrid>
      <w:tr>
        <w:trPr>
          <w:tblHeader w:val="true"/>
          <w:trHeight w:val="133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2 824 701,14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777 165,64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 635,64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 635,64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 635,64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 (кредиторская задолженность)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1 10019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1 10019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000 8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000 8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88 4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 4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6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73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 73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 73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ий район  "Развитие субъектов малого и среднего предпринимательства в Николаевском сельском поселении Щербиновский район"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0 01 0000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5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иколаевского поселения Щербиновского района  «Социальная поддержка граждан Николаевского сельского поселения Щербиновского района»</w:t>
            </w:r>
          </w:p>
        </w:tc>
        <w:tc>
          <w:tcPr>
            <w:tcW w:w="1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5 454,36</w:t>
            </w:r>
          </w:p>
        </w:tc>
      </w:tr>
      <w:tr>
        <w:trPr>
          <w:trHeight w:val="133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1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 454,36</w:t>
            </w:r>
          </w:p>
        </w:tc>
      </w:tr>
      <w:tr>
        <w:trPr>
          <w:trHeight w:val="133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1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6 0 01 1012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 454,36</w:t>
            </w:r>
          </w:p>
        </w:tc>
      </w:tr>
      <w:tr>
        <w:trPr>
          <w:trHeight w:val="133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9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6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 454,36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 360 507,16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320 507,16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320 507,16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779 007,16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373 5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Противодействие коррупции на территории Николаевского сельского поселения Щербиновского района»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5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1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противодействию коррупции в сельских поселениях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1 1005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1 1005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5 28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упреждение и ликвидации последствий чрезвычайных ситуаций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упреждение и ликвидации последствий чрезвычайных ситуаций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72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72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72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6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6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6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048 293,98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998 293,98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 998 293,98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 998 293,98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Безопасное движение на дорогах местного значения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роприятия связанные с безопасностью на дорогах местного значе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390 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 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 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 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ероприятия в сфере коммунального хозяйства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3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 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ализация мероприятий в сфере коммунального хозяйства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3 1057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 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kern w:val="2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3 1057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 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kern w:val="2"/>
              </w:rPr>
              <w:t>Реализация инициативных проектов по вопросам модернизации и содержанию систем уличного освеще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6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kern w:val="2"/>
              </w:rPr>
              <w:t>Поддержка местных инициатив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6 109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6 109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2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ого района «Формирование комфортной городской среды в Николаевском сельском поселении Щербиновского района»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0 0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0 01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1 1073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 0 01 1073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95 2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5 2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5 2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5 2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4 3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 5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 5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 5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 5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2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2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2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2 000,00 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Т.А.Ступ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32:00Z</dcterms:created>
  <dc:creator>Рабочая станция</dc:creator>
  <dc:description/>
  <cp:keywords/>
  <dc:language>en-US</dc:language>
  <cp:lastModifiedBy>user</cp:lastModifiedBy>
  <cp:lastPrinted>2022-04-22T15:25:00Z</cp:lastPrinted>
  <dcterms:modified xsi:type="dcterms:W3CDTF">2022-04-22T12:25:00Z</dcterms:modified>
  <cp:revision>22</cp:revision>
  <dc:subject/>
  <dc:title/>
</cp:coreProperties>
</file>