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91313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.10.2018                                                                                   № 71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4 года № 79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» </w:t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</w:t>
      </w:r>
      <w:r>
        <w:rPr>
          <w:sz w:val="28"/>
          <w:szCs w:val="28"/>
        </w:rPr>
        <w:t xml:space="preserve"> п о с т а н о в л я ю 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Николаевского сельского поселения Щербиновского района от 31 октября 2014 года № 79 «Об утверждении муниципальной программы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(далее – постановление) следующие изменение приложение к постановлению изложить в новой редакции 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В.Н. Пара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иколаевского сельского поселения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Щербиновского района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31.10.2018 № 71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УТВЕРЖДЕНА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становлением администрации 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иколаевского сельского поселения Щербиновского района 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31 октября 2014 года № 79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(в редакции постановления 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и Николаевского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сельского поселения 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Щербиновского района</w:t>
      </w:r>
    </w:p>
    <w:p>
      <w:pPr>
        <w:pStyle w:val="Normal"/>
        <w:widowControl w:val="false"/>
        <w:ind w:left="482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31.10.2018 № 71)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  <w:lang w:eastAsia="en-US"/>
        </w:rPr>
        <w:t xml:space="preserve">Николаев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eastAsia="en-US"/>
        </w:rPr>
        <w:t xml:space="preserve">Щербиновского района </w:t>
      </w:r>
      <w:r>
        <w:rPr>
          <w:b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»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  <w:szCs w:val="28"/>
                <w:lang w:eastAsia="en-US"/>
              </w:rPr>
              <w:t xml:space="preserve">Николаевского сельского поселения Щербиновского района </w:t>
            </w:r>
            <w:r>
              <w:rPr>
                <w:sz w:val="28"/>
                <w:szCs w:val="28"/>
              </w:rPr>
              <w:t xml:space="preserve">«Управление муниципальным имуществом Николаевского сельского поселения Щербиновского района»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эффективной системы управления и распоряжения муниципальным имуществом Николаевского сельского поселения Щербиновского район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технической инвентаризации муниципальных объектов недвижимости и постановка их на кадастровый учет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беспечение государственной регистрации прав на муниципальное имущество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Николаевского сельского поселения Щербиновского район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объектов муниципального имущества, прошедших государственную регистрацию права собственности Николаевского сельского поселения Щербиновского района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 технических паспортов на объекты муниципального имущества Николаевского сельского поселения Щербиновского района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количество технических планов на объекты </w:t>
            </w:r>
            <w:r>
              <w:rPr>
                <w:sz w:val="28"/>
                <w:szCs w:val="28"/>
                <w:lang w:eastAsia="en-US"/>
              </w:rPr>
              <w:t>муниципального имущества Николаевского сельского поселения Щербиновского района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, сроки реализации муниципальной программы: 2015-2020 годы;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бъем бюджетных ассигнований муниципальной программы составляет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0518,64 рублей, в том числе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 год –9518,64 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 год –160000,0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 год –100000,00 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од – 91000,0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од – 50000,00 рублей;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2020 год – 50000,00 рубл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роль за выполнением муниципальной программы осуществляется Администрацией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 района                                                                     В.Н. Парасоцкая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0:00Z</dcterms:created>
  <dc:creator>DJ_Diesel</dc:creator>
  <dc:description/>
  <cp:keywords/>
  <dc:language>en-US</dc:language>
  <cp:lastModifiedBy>user</cp:lastModifiedBy>
  <cp:lastPrinted>2015-01-11T20:36:00Z</cp:lastPrinted>
  <dcterms:modified xsi:type="dcterms:W3CDTF">2018-12-12T05:35:00Z</dcterms:modified>
  <cp:revision>19</cp:revision>
  <dc:subject/>
  <dc:title> </dc:title>
</cp:coreProperties>
</file>