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0.2017 № 80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муниципальной программы Николаевского сельского посе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Щербиновского района«</w:t>
      </w:r>
      <w:r>
        <w:rPr>
          <w:sz w:val="28"/>
          <w:szCs w:val="28"/>
        </w:rPr>
        <w:t xml:space="preserve">Развитие субъектов малого и средне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в Николаевском сельском поселен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субъектов малого и среднего предпринимательства в Николаевском сельском поселении Щербиновского района» (далее – муниципальная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80" w:hRule="atLeast"/>
        </w:trPr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ализация мероприятий, направленных на развитие субъектов малого и среднего предпринимательства: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 xml:space="preserve">правовое, организационное и аналитическое обеспечение деятельности субъектов малого и среднего предпринимательства; 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финансовая и имущественная поддержк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реализация прочих мероприятий в сфере малого и среднего предпринимательства: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ая и консультационная поддержк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shd w:fill="FFFFFF" w:val="clear"/>
              </w:rPr>
              <w:t>оддержка субъектов малого и среднего предпринимательства в Николаевском сельском поселении Щербиновского района в области   подготовки, переподготовки и повышения квалификации кадров.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) развитие субъектов малого и среднего предпринимательства в целях формирования конкурентной среды в экономике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обеспечение конкурентоспособности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3) увеличение количеств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) обеспечение занятости населения Николаевского сельского поселения Щербиновского района и развитие самозанятости;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) реализация товаров (работ, услуг), производимых субъектами малого и среднего предпринимательства Николаевского сельского поселения Щербиновского района на товарных рынках.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) </w:t>
            </w:r>
            <w:r>
              <w:rPr>
                <w:sz w:val="28"/>
                <w:szCs w:val="28"/>
              </w:rPr>
              <w:t>формирование нормативной правовой базы, регулирующей вопросы развития малого и среднего предпринимательства в Николаевском сельском поселении Щербиновского района, соответствующей действующему законодательству;</w:t>
            </w:r>
          </w:p>
          <w:p>
            <w:pPr>
              <w:pStyle w:val="Normal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обеспечение благоприятных условий для развития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3) </w:t>
            </w:r>
            <w:r>
              <w:rPr>
                <w:sz w:val="28"/>
                <w:szCs w:val="28"/>
              </w:rPr>
              <w:t>обеспечение субъектов малого и среднего предпринимательства Николаевского сельского поселения Щербиновского района правовой, финансовой, организационной, имущественной, информационной, консультационной  поддержкой.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1) наличие в органах местного самоуправления Николаевского сельского поселения Щербиновского района необходимого количества нормативных правовых актов регулирующих вопросы развития малого и среднего предпринимательств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количество малых предприятий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количество предпринимателей без образования юридического лица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численность работников работающих на малых предприятиях, 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численность работников работающих у предпринимателей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увеличение объемов выпущенных субъектами малого и среднего предпринимательства Николаевского сельского поселения Щербиновского района товаров и оказанных услуг.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, сроки реализации муниципальной программы 2015 – 2020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Николаевского сельского поселения Щербиновского района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2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2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000,00 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– 2000,00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41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40:00Z</dcterms:created>
  <dc:creator>user</dc:creator>
  <dc:description/>
  <cp:keywords/>
  <dc:language>en-US</dc:language>
  <cp:lastModifiedBy>user</cp:lastModifiedBy>
  <cp:lastPrinted>2016-12-13T20:27:00Z</cp:lastPrinted>
  <dcterms:modified xsi:type="dcterms:W3CDTF">2018-11-20T05:30:00Z</dcterms:modified>
  <cp:revision>233</cp:revision>
  <dc:subject/>
  <dc:title/>
</cp:coreProperties>
</file>