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Николаевском сельском поселении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0.10.2014 № 8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ельском поселении Щербиновского района»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30"/>
        <w:gridCol w:w="1039"/>
        <w:gridCol w:w="851"/>
        <w:gridCol w:w="851"/>
        <w:gridCol w:w="850"/>
        <w:gridCol w:w="992"/>
        <w:gridCol w:w="992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Развитие малого и среднего предпринимательства в Николаевском сельском поселении Щербиновского района» на 2015 –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личие в органах мест-ного самоуправления Ни-колаевского сельского по-селения Щербиновского района необходимого ко-личества нормативных правовых актов регули-рующих вопросы развития малого и среднего пред-приниматель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личество малых предп-риятий, осуществляющих деятельность на терри-тории Николаевского се-льского поселения Щерби-новского района на ко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рини-мателей без образования юридического лица, осу-ществляющих деятель-ность на территории Ни-колаевского сельского поселения Щербиновского района на ко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Численность работников работающих на малых предприятиях,  осуществ-ляющих деятельность на территории Николаевс-кого сельского поселения Щербиновского района на конец г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Численность работников работающих у предпри-нимателей, осуществляю-щих деятельность на тер-ритории Николаевского сельского поселения Щер-биновского района на ко-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вы-пущенных субъектами ма-лого и среднего предп-ринимательства, осущест-вляющих свою деятель-ность на территории Ни-колаевского сельского по-селения Щербиновского района товар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казан-ных услу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0:00Z</dcterms:created>
  <dc:creator>user</dc:creator>
  <dc:description/>
  <dc:language>en-US</dc:language>
  <cp:lastModifiedBy>user</cp:lastModifiedBy>
  <cp:lastPrinted>2014-10-09T19:47:00Z</cp:lastPrinted>
  <dcterms:modified xsi:type="dcterms:W3CDTF">2018-11-15T07:40:00Z</dcterms:modified>
  <cp:revision>2</cp:revision>
  <dc:subject/>
  <dc:title/>
</cp:coreProperties>
</file>