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8                                                                                   № 69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2 «Об утверждении муниципальной программы Николаевского сельского поселения Щербиновского района «Молодежь Николаевского сельского поселения Щербиновского района» (далее – постановление) следующие изменение приложение к постановлению изложить в новой редакции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69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69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Щербиновского района «Молодежь Николае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Николаевского сельского поселения Щербиновского района»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молодежной политик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) мероприятия, направленные на гражданское и патриотическое воспитание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) мероприятия, направленные на профилактику экстремизма и терроризма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ение деятельности координаторов работы с молодежью в Николаевском сельском поселении Щербиновского райо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развития и реализации потенциала молодежи в интересах развит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ConsPlusNonformat"/>
              <w:tabs>
                <w:tab w:val="clear" w:pos="708"/>
                <w:tab w:val="left" w:pos="255" w:leader="none"/>
              </w:tabs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ConsPlusNonformat"/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3)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 xml:space="preserve">4) гражданское и военно-патриотическое воспитание молодежи; 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5) творческое и интеллектуальное развитие молодых граждан;</w:t>
            </w:r>
          </w:p>
          <w:p>
            <w:pPr>
              <w:pStyle w:val="Normal"/>
              <w:ind w:right="-1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формирование здорового образа жизн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7) 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8) организационное методическое и кадровое обеспечение реализации молодежной политики в Николаевском сельском поселении Щербиновского района;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396" w:leader="none"/>
                <w:tab w:val="left" w:pos="516" w:leader="none"/>
              </w:tabs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9) информационное обеспечение реализации молодежной политики в Николаевском сельском поселении Щербиновского района.</w:t>
            </w:r>
          </w:p>
          <w:p>
            <w:pPr>
              <w:pStyle w:val="Normal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гражданское и патриотическое воспитание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формирование здорового образа жизн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-рмирование здорового образа жизн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пра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 участвующей в мероприятиях по профилактике пра-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нансовых средств выделенных из бюджета Николаевского сельского поселения Щербиновского района на организацию труда координаторам работы с молодежью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20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4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00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4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.2019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31.10.2018 № 6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ПРИЛОЖЕНИЕ № 1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т 31.10.2018 № 69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30"/>
        <w:gridCol w:w="1260"/>
        <w:gridCol w:w="772"/>
        <w:gridCol w:w="851"/>
        <w:gridCol w:w="708"/>
        <w:gridCol w:w="709"/>
        <w:gridCol w:w="709"/>
        <w:gridCol w:w="7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</w:t>
            </w:r>
            <w:r>
              <w:rPr/>
              <w:t xml:space="preserve">«Молодежь Николаевского сельского поселения Щербиновского района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№ 1 «Реализация мероприятий в области молодежной политики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ероприятий направленных на граждан-ское и патриотическое во-спитание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олодежи, участвующей в мероприя-тиях, направленных на гражданское и патриоти-ческое вос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ероприятий направленных на форми-рование здорового образа жизн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Количество молодежи, участвующей в мероприя-тиях, направленных на фо-рмирование здорового об-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ероприятий направленных на профи-лактику экстремизма и терроризма среди моло-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олодежи, участвующей в мероприя-тиях, направленных на профилактику экстремиз-ма и терроризма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ероприятий направленных на профи-лактику правонарушений, табакокурения, алкого-лизма и наркомании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молодежи участвующей в мероприя-тиях по профилактике пра-вонарушений, табакоку-рения, алкоголизма и нар-комании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 финансовых средств выделенных из бюджета Николаевского сельского поселения Щер-биновского района на приобретение рабочего инвентаря (настольные игры, спортинвентарь, канцелярские товары, детская аптечка) координатора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0,00</w:t>
            </w:r>
          </w:p>
        </w:tc>
      </w:tr>
    </w:tbl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567" w:gutter="0" w:header="709" w:top="765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1.10.2018 № 6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ПРИЛОЖЕНИЕ № 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Молодежь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1.10.2018 № 69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szCs w:val="28"/>
        </w:rPr>
        <w:t>МУНИЦИПАЛЬНОЙ ПРОГРАММЫ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343"/>
        <w:gridCol w:w="1825"/>
        <w:gridCol w:w="1402"/>
        <w:gridCol w:w="16"/>
        <w:gridCol w:w="708"/>
        <w:gridCol w:w="851"/>
        <w:gridCol w:w="709"/>
        <w:gridCol w:w="850"/>
        <w:gridCol w:w="850"/>
        <w:gridCol w:w="851"/>
        <w:gridCol w:w="1985"/>
        <w:gridCol w:w="170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/>
              <w:t>осуществление гражданского и военно-патриотического воспитания молодежи Николаевского сельского поселения Щербиновского района</w:t>
            </w:r>
          </w:p>
        </w:tc>
      </w:tr>
      <w:tr>
        <w:trPr>
          <w:trHeight w:val="5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 привлечение молодежи Николаевского сельского поселения Щербиновского района к участию в мероприятиях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rPr/>
            </w:pPr>
            <w:r>
              <w:rPr/>
              <w:t>2) формирование у граждан высокого патриотического сознания, верности Отечеству, готовности к выполнению конституционных обязанностей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«Мероприятия, направленные на гражданское и патриотическое воспитание молодежи Николаевского сельского поселения  Щербиновск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 (далее - администрация), отдел по общим и юридическим вопросам администра-ции Николаевского сельского поселения Щербиновского района (далее – отдел по общим и юридическим вопроса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Николаевский сельский Дом культуры Николаевского сельского поселения Щербиновского района» (далее – МБУК Николаевский СДК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: «Проведение месячников оборонно-мас-сового и военно-пат-риотического воспитания, уроков мужества, бесед о воинах, встреч с тружени-ками тыла, воинами афганцами, чеченца-ми, участниками ликвидации Чернобыльской АЭС, чествование воинов-интернацио-налистов, митингов, концертов, конкурсных и познавательных программ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влечение молодежи к участию в мероприятиях, направленных на гражданское и патриотическ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/>
              </w:rPr>
              <w:t>противодействие возможным фактам проявления терроризма и экстремизма на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 привлечение молодежи Николаевского сельского поселения Щербиновского района к участию в мероприятиях, направленных на профилактику терроризма и экстремизма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rFonts w:eastAsia="Arial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 «Мероприятия, направленные на профилактику экстремизма и терроризма среди молодеж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 «Проведение акций, бесед с молодежью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молодежи к участию в мероприятиях, направленных  на профилактику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филактики правонарушений, табакокурения, алкоголизма и наркомании среди молодеж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 привлечение молодежи Николаевского сельского поселения Щербиновского района к участию в мероприятиях, направленных на профилактику правонарушений, алкоголизма и наркомании;</w:t>
            </w:r>
          </w:p>
          <w:p>
            <w:pPr>
              <w:pStyle w:val="Normal"/>
              <w:widowControl w:val="false"/>
              <w:rPr/>
            </w:pPr>
            <w:r>
              <w:rPr/>
              <w:t>2) пропаганда здорового образа жизн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общим и юридическим вопрос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Николаевский СД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профилактики Николаевского сельского поселения Щербиновского района (далее – Совет профилактики);</w:t>
            </w:r>
          </w:p>
          <w:p>
            <w:pPr>
              <w:pStyle w:val="Normal"/>
              <w:rPr/>
            </w:pPr>
            <w:r>
              <w:rPr/>
              <w:t xml:space="preserve">штаб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Николаев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Щербиновского района (дале – штаб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: «Работа Совета профилактик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актика правонарушений, профилактическая работа с лицами, состоящими на профу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т профилактики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«Работа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и участия граждан, содействия правоохранительным органам в охране общественного порядка, профилактике безнадзорности и правонарушений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таб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«Проведение мероприятий в рамках Всемирного дня борьбы с наркотиками и наркобизнесом, Всемирного дня здоровья, Всемирного дня без табака, Дня защиты детей, Международного дня борьбы с наркоманией и незаконным оборотом наркотиков, Всемирного дня трезвости, Международного дня отказа от курения, Дня борьбы со СПИДом, акций, уроков-предупреждений, бесед с психологом, спортивных, игровых, развлекательных мероприятий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молодежи к участию в мероприятиях, направленных на профилактику правонарушений, табакокурения, алкоголизма и нарком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молодежи к участию в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Основное мероприятие: «Обеспечение деятельности координаторов по работе с молодежью в Николаевском сельском поселении Щербиновского район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ый отдел администраци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/>
            </w:pPr>
            <w:r>
              <w:rPr/>
              <w:t>Мероприятие: «Приобретение рабочего инвентаря (настольные игры, спортинвентарь, канцелярские товары, детская аптечка)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Николаевского сельского поселения Щербин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дво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ый отдел администрации Николаевского сельского поселения Щербин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5-01-11T20:36:00Z</cp:lastPrinted>
  <dcterms:modified xsi:type="dcterms:W3CDTF">2018-12-12T05:17:00Z</dcterms:modified>
  <cp:revision>17</cp:revision>
  <dc:subject/>
  <dc:title> </dc:title>
</cp:coreProperties>
</file>