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860"/>
      </w:tblGrid>
      <w:tr>
        <w:trPr/>
        <w:tc>
          <w:tcPr>
            <w:tcW w:w="9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иколаевского сельского поселения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Щербиновского райо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_____________№_____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«ПРИЛОЖЕНИЕ № 2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Николаевского сельского поселения Щербиновского район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«Молодежь Николаевского сельского поселения Щербиновского района»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в редакции постановления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и Николаевского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ельского поселения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Щербиновского райо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 _________ № ____ )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 xml:space="preserve">ПЕРЕЧЕНЬ ОСНОВНЫХ МЕРОПРИЯТ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  <w:lang w:eastAsia="ru-RU"/>
        </w:rPr>
      </w:pPr>
      <w:r>
        <w:rPr>
          <w:szCs w:val="28"/>
          <w:lang w:eastAsia="ru-RU"/>
        </w:rPr>
        <w:t>МУНИЦИПАЛЬНОЙ ПРОГРАММЫ</w:t>
      </w:r>
      <w:r>
        <w:rPr>
          <w:b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Cs w:val="28"/>
          <w:lang w:eastAsia="ru-RU"/>
        </w:rPr>
        <w:t>Николаевского сельского поселения Щербиновского района</w:t>
      </w:r>
    </w:p>
    <w:p>
      <w:pPr>
        <w:pStyle w:val="Normal"/>
        <w:suppressAutoHyphens w:val="tru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«Молодежь Николаевского сельского поселения Щербиновского района» </w:t>
      </w:r>
    </w:p>
    <w:p>
      <w:pPr>
        <w:pStyle w:val="Normal"/>
        <w:suppressAutoHyphens w:val="tru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77"/>
        <w:gridCol w:w="2343"/>
        <w:gridCol w:w="1825"/>
        <w:gridCol w:w="1402"/>
        <w:gridCol w:w="16"/>
        <w:gridCol w:w="708"/>
        <w:gridCol w:w="851"/>
        <w:gridCol w:w="709"/>
        <w:gridCol w:w="850"/>
        <w:gridCol w:w="850"/>
        <w:gridCol w:w="851"/>
        <w:gridCol w:w="1985"/>
        <w:gridCol w:w="1701"/>
      </w:tblGrid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инансир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6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6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6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6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уществление гражданского и военно-патриотического воспитания молодежи Николаевского сельского поселения Щербиновского района</w:t>
            </w:r>
          </w:p>
        </w:tc>
      </w:tr>
      <w:tr>
        <w:trPr>
          <w:trHeight w:val="51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) привлечение молодежи Николаевского сельского поселения Щербиновского района к участию в мероприятиях направленных на гражданское и патриотическое воспитание;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формирование у граждан высокого патриотического сознания, верности Отечеству, готовности к выполнению конституционных обязанностей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«Мероприятия, направленные на гражданское и патриотическое воспитание молодежи Николаевского сельского поселения  Щербиновского района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Николаевского сельского поселения Щербиновского района (далее - администрация), отдел по общим и юридическим вопросам администра-ции Николаевского сельского поселения Щербиновского района (далее – отдел по общим и юридическим вопросам)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Николаевский сельский Дом культуры Николаевского сельского поселения Щербиновского района» (далее – МБУК Николаевский СДК)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: «Проведение месячников оборонно-мас-сового и военно-пат-риотического воспитания, уроков мужества, бесед о воинах, встреч с тружени-ками тыла, воинами афганцами, чеченца-ми, участниками ликвидации Чернобыльской АЭС, чествование воинов-интернацио-налистов, митингов, концертов, конкурсных и познавательных программ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олодежи к участию в мероприятиях, направленных на гражданское и патриотическ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Николаевский СДК»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противодействие возможным фактам проявления терроризма и экстремизма на территории Николаевского сельского поселения Щербиновского район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) привлечение молодежи Николаевского сельского поселения Щербиновского района к участию в мероприятиях, направленных на профилактику терроризма и экстремизм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  <w:r>
              <w:rPr>
                <w:rFonts w:eastAsia="Arial"/>
                <w:sz w:val="24"/>
                <w:szCs w:val="24"/>
              </w:rPr>
              <w:t>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 «Мероприятия, направленные на профилактику экстремизма и терроризма среди молодежи Николаевского сельского поселения Щербиновского района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Николаевский СДК»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:  «Проведение акций, бесед с молодежью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олодежи к участию в мероприятиях, направленных  на профилактику экстремизма и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БУК «Николаевский СДК»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рганизация профилактики правонарушений, табакокурения, алкоголизма и наркомании среди молодежи Николаевского сельского поселения Щербиновского район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) привлечение молодежи Николаевского сельского поселения Щербиновского района к участию в мероприятиях, направленных на профилактику правонарушений, алкоголизма и наркомании;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ропаганда здорового образа жизни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«Мероприятия, направленные на профилактику правонарушений, табакокурения, алкоголизма и наркомании среди молодежи Николаевского сельского поселения Щербиновского района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дел по общим и юридическим вопроса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БУК «Николаевский СДК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овет профилактики Николаевского сельского поселения Щербиновского района (далее – Совет профилактики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штаб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Николаевского сельского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 Щербиновского района (дале – штаб)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: «Работа Совета профилактики Николаевского сельского поселения Щербиновского района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равонарушений, профилактическая работа с лицами, состоящими на профуче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Совет профилактики 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роприятие: «Работа </w:t>
            </w:r>
            <w:r>
              <w:rPr>
                <w:sz w:val="24"/>
                <w:szCs w:val="24"/>
                <w:lang w:eastAsia="ru-RU"/>
              </w:rPr>
              <w:t>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Николаевского сельского поселения Щербиновского района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и участия граждан, содействия правоохранительным органам в охране общественного порядка, профилактике безнадзорности и правонарушений несовершеннолетни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: «Проведение мероприятий в рамках Всемирного дня борьбы с наркотиками и наркобизнесом, Всемирного дня здоровья, Всемирного дня без табака, Дня защиты детей, Международного дня борьбы с наркоманией и незаконным оборотом наркотиков, Всемирного дня трезвости, Международного дня отказа от курения, Дня борьбы со СПИДом, акций, уроков-предупреждений, бесед с психологом, спортивных, игровых, развлекательных мероприятий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олодежи к участию в мероприятиях, направленных на профилактику правонарушений, табакокурения, алкоголизма и нарком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БУК «Николаевский СДК»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: «Мероприятия, направленные на профилактику правонарушений, табакокурения, алкоголизма и наркомании среди молодежи Николаевского сельского поселения Щербиновского района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олодежи к участию в меропри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дел по общим и юридическим вопросам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: «</w:t>
            </w:r>
            <w:r>
              <w:rPr>
                <w:sz w:val="24"/>
                <w:szCs w:val="24"/>
              </w:rPr>
              <w:t>Обеспечение деятельности координаторов по работе с молодежью в Николаевском сельском поселении Щербиновского района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финансовый отдел администрации Николаевского сельского поселения Щербиновского район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е: «</w:t>
            </w:r>
            <w:r>
              <w:rPr>
                <w:sz w:val="24"/>
                <w:szCs w:val="24"/>
              </w:rPr>
              <w:t>Приобретение рабочего инвентаря (настольные игры, спортинвентарь, канцелярские товары, детская аптечка)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дворовых площад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финансовый отдел администрации Николаевского сельского поселения Щербиновск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autoSpaceDE w:val="false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jc w:val="lef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rPr>
          <w:color w:val="000000"/>
          <w:sz w:val="24"/>
          <w:szCs w:val="28"/>
          <w:lang w:eastAsia="ru-RU"/>
        </w:rPr>
      </w:pPr>
      <w:r>
        <w:rPr>
          <w:color w:val="000000"/>
          <w:sz w:val="24"/>
          <w:szCs w:val="28"/>
          <w:lang w:eastAsia="ru-RU"/>
        </w:rPr>
      </w:r>
    </w:p>
    <w:p>
      <w:pPr>
        <w:pStyle w:val="Normal"/>
        <w:autoSpaceDE w:val="false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autoSpaceDE w:val="false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autoSpaceDE w:val="false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autoSpaceDE w:val="false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autoSpaceDE w:val="false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_"/>
    <w:basedOn w:val="Normal"/>
    <w:qFormat/>
    <w:pPr>
      <w:widowControl w:val="false"/>
    </w:pPr>
    <w:rPr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20:00Z</dcterms:created>
  <dc:creator>Admin</dc:creator>
  <dc:description/>
  <cp:keywords/>
  <dc:language>en-US</dc:language>
  <cp:lastModifiedBy>user</cp:lastModifiedBy>
  <cp:lastPrinted>2015-01-11T21:48:00Z</cp:lastPrinted>
  <dcterms:modified xsi:type="dcterms:W3CDTF">2018-11-15T08:35:00Z</dcterms:modified>
  <cp:revision>447</cp:revision>
  <dc:subject/>
  <dc:title>ПРИЛОЖЕНИЕ № 1</dc:title>
</cp:coreProperties>
</file>