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rmal"/>
        <w:spacing w:lineRule="auto" w:line="240" w:before="0" w:after="0"/>
        <w:ind w:left="5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22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__ № ___</w:t>
      </w:r>
    </w:p>
    <w:p>
      <w:pPr>
        <w:pStyle w:val="Normal"/>
        <w:spacing w:lineRule="auto" w:line="240" w:before="0" w:after="0"/>
        <w:ind w:left="522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                                 к муниципальной программе 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 Щербиновского района «Развитие культуры в Николаевском сельском поселении Щербиновского района»</w:t>
      </w:r>
    </w:p>
    <w:p>
      <w:pPr>
        <w:pStyle w:val="ConsTitle"/>
        <w:widowControl/>
        <w:ind w:left="516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в редакции постановления </w:t>
      </w:r>
    </w:p>
    <w:p>
      <w:pPr>
        <w:pStyle w:val="ConsTitle"/>
        <w:widowControl/>
        <w:ind w:left="516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Николаевского 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_______________№___)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адровое обеспечение сферы культуры и искусств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8" w:type="dxa"/>
        <w:jc w:val="left"/>
        <w:tblInd w:w="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38"/>
        <w:gridCol w:w="5940"/>
      </w:tblGrid>
      <w:tr>
        <w:trPr/>
        <w:tc>
          <w:tcPr>
            <w:tcW w:w="3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бюджетное учреждение культуры «Николаевский сельский Дом культуры»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культуры «Николаевская сельская библиотека» Николаевского сельского поселения Щербиновского район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3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оста заработной платы работников муниципальных учреждений культуры Николаевского сельского поселения Щербиновского райо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 средней заработной платы по Краснодарскому кра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оста кадрового потенциала, укрепление кадрового состава муниципальных учреждений куль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роста заработной пла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799" w:leader="none"/>
              </w:tabs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ы реализации программы не предусмотре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5-2021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3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на 2015 - 2021 годы -17820950,00 рублей,  в том числе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254500,00 рублей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- 1207500,00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22195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11600,00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3178400,00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4735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473500,00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Краснодарского края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128000,00 рублей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- 1088500,00 рублей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427400,00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2312700,00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2866500,00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380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138000,00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Николаевского сельского поселения  Щербиновского района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26500,00 рублей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- 119000,00 рублей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94550,00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98900,00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311900,00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355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35500,00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Характеристика текущего состояния и прогноз развития Николаевского сельского поселения Щербиновского района в сфер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, начиная от учреждений краевого масштаба и спускаясь в сельскую местность. Залогом удачной модернизации, прежде всего, является наличие в любом учреждении квалифицированных кадров. Но последнее десятилетие отрасль культуры финансировалась слабо, что отражалось на заработной плате сотрудников. Недостаточное финансирование привело к сокращению в штатах учреждений профессиональных специалистов, а также к оттоку молодых кадров. Работать в отрасли культуры стало не престиж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2012 года в Краснодарском крае стала действовать долгосрочная целевая программа, одним из мероприятий которой стало софинансирование расходных обязательств местных бюджетов в целях повышения заработной платы работников учреждений куль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тем участия в краевой программе Николаевского сельского поселения Щербиновского района удалось повысить заработную плату работников муниципальных бюджетных учреждений культуры Николаевского сельского поселения Щербиновского района к 1 января 2014 года на 30%. При реализации мероприятий подпрограммы прогнозируется повысить статус профессии культурного работника и пополнить трудовые и творческие коллективы молодыми профессиональными специалистами. 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дровое обеспечение сферы культуры и искусства» является </w:t>
      </w:r>
      <w:r>
        <w:rPr>
          <w:rFonts w:cs="Times New Roman" w:ascii="Times New Roman" w:hAnsi="Times New Roman"/>
          <w:sz w:val="28"/>
          <w:szCs w:val="28"/>
        </w:rPr>
        <w:t>обеспечение роста заработной платы работников муниципальных учреждений культуры Николаевского сельского поселения Щербиновского района до средней заработной платы по Краснодарскому краю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чь поставленной цели планируется путем поэтапного повышения уровня средней заработной платы, в том числе пут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ежемесячных денежных выплат стимулирующего характера работникам муниципальных учреждений культуры Николаевского сельского поселения Щербиновского района, имеющим право на их получение в рамках софинансирования мероприятий </w:t>
      </w:r>
      <w:r>
        <w:rPr>
          <w:rFonts w:eastAsia="TimesNewRomanPS-BoldMT" w:cs="Times New Roman" w:ascii="Times New Roman" w:hAnsi="Times New Roman"/>
          <w:bCs/>
          <w:sz w:val="28"/>
          <w:szCs w:val="28"/>
          <w:lang w:eastAsia="ru-RU"/>
        </w:rPr>
        <w:t>подпрограммы «Кадровое обеспечение сферы культуры и искусства» государственной программы Краснодарского края «Развитие культуры»</w:t>
      </w:r>
      <w:r>
        <w:rPr>
          <w:rFonts w:eastAsia="TimesNewRomanPS-BoldMT" w:cs="TimesNewRomanPS-BoldMT" w:ascii="Times New Roman" w:hAnsi="Times New Roman"/>
          <w:b/>
          <w:bCs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а мероприятий подпрограммы возможна в 2015-2021 годах в зависимости от анализа эффективности их осуществлении в предыдущем году, постановки новых задач и финансовых возможностей бюджета Николаевского сельского поселения Щербинов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подпрограммы не предусмотрены. Сроки реализации подпрограммы 2015-2021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20" w:gutter="0" w:header="34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865"/>
        <w:gridCol w:w="694"/>
        <w:gridCol w:w="241"/>
        <w:gridCol w:w="1177"/>
        <w:gridCol w:w="240"/>
        <w:gridCol w:w="967"/>
        <w:gridCol w:w="167"/>
        <w:gridCol w:w="967"/>
        <w:gridCol w:w="1276"/>
        <w:gridCol w:w="1134"/>
        <w:gridCol w:w="1133"/>
        <w:gridCol w:w="1276"/>
        <w:gridCol w:w="1062"/>
        <w:gridCol w:w="1062"/>
        <w:gridCol w:w="1417"/>
        <w:gridCol w:w="1206"/>
      </w:tblGrid>
      <w:tr>
        <w:trPr/>
        <w:tc>
          <w:tcPr>
            <w:tcW w:w="17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Перечень мероприятий подпрограмм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всего (рублей)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ода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осредственный результат реализации мероприяти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роста заработной платы работников муниципальных учреждений культуры Николаевского сельского поселения Щербиновского района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 средней заработной платы по Краснодарскому кра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роста кадрового потенциала, укрепление кадрового состава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инансовое обеспечение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расходных обязательств по созданию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 том числе 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8209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5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7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219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1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84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35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35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  уровня кадрового потенциала, укрепление кадрового состава муниципальных  учреждений культуры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Николаевского сельского поселения Щербиновского района, МБУК Николаевский СДК, МКУК «Николаевская сельская библиотек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218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45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8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19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5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5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Краснодарского кра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99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8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274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1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665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80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8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оэтапного повышения уровня средней заработной платы работников муниципальных учреждений культу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1879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636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9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628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79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79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т уровня кадрового потенциала, укрепление кадрового состава муниципальных  учреждений культуры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Николаевского сельского поселения Щербиновского района, МБУК Николаевский СДК, МКУК «Николаевская сельская библиотек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548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196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93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9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9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Краснодарского кра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933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5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44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135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50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5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2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ежемесячных денежных выплат стимулирующего характера работникам муниципальных учреждений культуры, имеющим право на их получ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8619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559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56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56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56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роста уровня кадрового потенциала, укрепление кадрового состава муниципальных  учреждений культуры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Николаевского сельского поселения Щербиновского района, МБУК Николаевский СДК, МКУК «Николаевская сельская библиотека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919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59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6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6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6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Краснодарского кра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07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3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30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30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3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20" w:right="720" w:gutter="0" w:header="709" w:top="1418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рассчитаны на основании предварительных смет расходов на мероприятие и сведениях о фактических затратах мероприятия предыдущих лет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на 2015 - 2021 годы -17820950,00 рублей,  в том числе: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5 год – 1254500,00 рублей,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6 год  - 1207500,00 рублей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2221950,00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3011600,00 рублей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3178400,00 рублей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473500,00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473500,00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Краснодарского края: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5 год – 1128000,00 рублей,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 - 1088500,00 рублей,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427400,00 рублей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312700,00 рублей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2866500,00 рублей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138000,00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138000,00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Николаевского сельского поселения  Щербиновского района: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5 год – 126500,00 рублей,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6 год  - 119000,00 рублей,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794550,00 рублей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698900,00 рублей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311900,00 рублей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35500,00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35500,00 рубл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одпрограммы предусматривается из бюджета Николаевского сельского поселения Щербиновского района и краевого бюджета.  Объемы бюджетных ассигнований подлежат ежегодному уточнению исходя из возможностей бюджета на соответствующий финансовый год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ханизм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Текущее управление осуществляет координатор подпрограммы.</w:t>
      </w:r>
    </w:p>
    <w:p>
      <w:pPr>
        <w:pStyle w:val="6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 в процессе ее реализации</w:t>
      </w:r>
    </w:p>
    <w:p>
      <w:pPr>
        <w:pStyle w:val="6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осуществляет анализ проведения мероприятий, мероприятия Программы реализуются посредством заключения муниципальных  контрактов между муниципальным заказчиком Программы и исполнителями Программы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есет ответственность за нецелевое использование выделенных в его распоряжение бюджетных средств,</w:t>
      </w:r>
    </w:p>
    <w:p>
      <w:pPr>
        <w:pStyle w:val="6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нормативно – правовое  и методическое обеспечение реализации подпрограммы,</w:t>
      </w:r>
    </w:p>
    <w:p>
      <w:pPr>
        <w:pStyle w:val="6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,</w:t>
      </w:r>
    </w:p>
    <w:p>
      <w:pPr>
        <w:pStyle w:val="6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подпрограммы,</w:t>
      </w:r>
    </w:p>
    <w:p>
      <w:pPr>
        <w:pStyle w:val="6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мониторинг и анализ реализации мероприятий подпрограммы,</w:t>
      </w:r>
    </w:p>
    <w:p>
      <w:pPr>
        <w:pStyle w:val="6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осуществляет оценку социально – экономической эффективности, а также оценку целевых индикаторов и показателей подпрограммы в целом</w:t>
      </w:r>
      <w:r>
        <w:rPr>
          <w:sz w:val="28"/>
          <w:szCs w:val="28"/>
          <w:lang w:val="ru-RU"/>
        </w:rPr>
        <w:t>.»</w:t>
      </w:r>
      <w:r>
        <w:rPr>
          <w:sz w:val="28"/>
          <w:szCs w:val="28"/>
        </w:rPr>
        <w:t>.</w:t>
      </w:r>
    </w:p>
    <w:p>
      <w:pPr>
        <w:pStyle w:val="6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6"/>
        <w:shd w:fill="auto" w:val="clear"/>
        <w:spacing w:lineRule="auto" w:line="240"/>
        <w:rPr/>
      </w:pPr>
      <w:r>
        <w:rPr>
          <w:sz w:val="28"/>
          <w:szCs w:val="28"/>
          <w:lang w:val="ru-RU"/>
        </w:rPr>
        <w:t>Николаевского сельского поселения</w:t>
      </w:r>
    </w:p>
    <w:p>
      <w:pPr>
        <w:pStyle w:val="6"/>
        <w:shd w:fill="auto" w:val="clear"/>
        <w:spacing w:lineRule="auto" w:line="240"/>
        <w:rPr/>
      </w:pPr>
      <w:r>
        <w:rPr>
          <w:sz w:val="28"/>
          <w:szCs w:val="28"/>
          <w:lang w:val="ru-RU"/>
        </w:rPr>
        <w:t>Щербиновского района                                                                      В.Н. Парасоцкая</w:t>
      </w:r>
    </w:p>
    <w:sectPr>
      <w:headerReference w:type="default" r:id="rId6"/>
      <w:headerReference w:type="first" r:id="rId7"/>
      <w:type w:val="nextPage"/>
      <w:pgSz w:w="11906" w:h="16838"/>
      <w:pgMar w:left="1418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31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2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3">
    <w:name w:val="Колонтитул_"/>
    <w:qFormat/>
    <w:rPr>
      <w:rFonts w:ascii="Times New Roman" w:hAnsi="Times New Roman" w:cs="Times New Roman"/>
      <w:sz w:val="23"/>
      <w:u w:val="none"/>
    </w:rPr>
  </w:style>
  <w:style w:type="character" w:styleId="41">
    <w:name w:val="Основной текст (4)_"/>
    <w:qFormat/>
    <w:rPr>
      <w:rFonts w:ascii="Times New Roman" w:hAnsi="Times New Roman" w:cs="Times New Roman"/>
      <w:b/>
      <w:sz w:val="21"/>
      <w:shd w:fill="FFFFFF" w:val="clear"/>
    </w:rPr>
  </w:style>
  <w:style w:type="character" w:styleId="Style14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101">
    <w:name w:val="Основной текст + 101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HeaderChar">
    <w:name w:val="Header Char"/>
    <w:basedOn w:val="Style11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FooterChar">
    <w:name w:val="Footer Char"/>
    <w:basedOn w:val="Style11"/>
    <w:qFormat/>
    <w:rPr/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mpact">
    <w:name w:val="Основной текст + Impact"/>
    <w:qFormat/>
    <w:rPr>
      <w:rFonts w:ascii="Impact" w:hAnsi="Impact" w:cs="Impact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7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sz w:val="24"/>
    </w:rPr>
  </w:style>
  <w:style w:type="character" w:styleId="BodyTextChar1">
    <w:name w:val="Body Text Char1"/>
    <w:qFormat/>
    <w:rPr/>
  </w:style>
  <w:style w:type="character" w:styleId="12">
    <w:name w:val="Основной текст Знак1"/>
    <w:qFormat/>
    <w:rPr>
      <w:rFonts w:cs="Times New Roman"/>
    </w:rPr>
  </w:style>
  <w:style w:type="character" w:styleId="Style1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0" w:after="780"/>
      <w:jc w:val="center"/>
    </w:pPr>
    <w:rPr>
      <w:rFonts w:ascii="Times New Roman" w:hAnsi="Times New Roman" w:cs="Times New Roman"/>
      <w:b/>
      <w:sz w:val="21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54:00Z</dcterms:created>
  <dc:creator>Asus</dc:creator>
  <dc:description/>
  <cp:keywords/>
  <dc:language>en-US</dc:language>
  <cp:lastModifiedBy>user</cp:lastModifiedBy>
  <cp:lastPrinted>2018-10-23T08:10:00Z</cp:lastPrinted>
  <dcterms:modified xsi:type="dcterms:W3CDTF">2018-10-23T08:34:00Z</dcterms:modified>
  <cp:revision>25</cp:revision>
  <dc:subject/>
  <dc:title>ПОСТАНОВЛЕНИЕ</dc:title>
</cp:coreProperties>
</file>