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осуществления возврата излишне уплаченных или ошибочно зачисленных в доход бюджета Николаевского сельского поселения Щербиновского района 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х доходо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______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>(наименование главного администратора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/>
        <w:t>(ФИО заявителя/наименование организации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Н ____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</w:t>
      </w:r>
      <w:r>
        <w:rPr/>
        <w:t>(указывается при наличии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рес: ___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нтактный телефон: 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Вас вернуть излишне  уплаченные (или ошибочно зачисленные) на КБК____________________________________________ денежные средства в сумме ________________________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</w:t>
      </w:r>
      <w:r>
        <w:rPr/>
        <w:t>(цифрами и прописью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______________________________________________________________    </w:t>
      </w:r>
      <w:r>
        <w:rPr/>
        <w:t>(указать № и дату документа, на основании которого перечислены  денежные средства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на реквизиты: _________________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ь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 _____________ 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(ФИО заявителя)                                                   (подпись)               (расшифровка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аю согласие на обработку персональных данных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__________________________________ _____________ 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(ФИО заявителя)                                                   (подпись)               (расшифровка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1:00Z</dcterms:created>
  <dc:creator>1</dc:creator>
  <dc:description/>
  <dc:language>en-US</dc:language>
  <cp:lastModifiedBy>user</cp:lastModifiedBy>
  <cp:lastPrinted>2018-07-09T09:39:00Z</cp:lastPrinted>
  <dcterms:modified xsi:type="dcterms:W3CDTF">2018-07-10T11:31:00Z</dcterms:modified>
  <cp:revision>2</cp:revision>
  <dc:subject/>
  <dc:title>РОССИЙСКАЯ ФЕДЕ</dc:title>
</cp:coreProperties>
</file>