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11.2018 № 4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я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Николаевского 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11.2018 № 4)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680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5564005,5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503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)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5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5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6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38655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8655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5228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01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115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2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7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6,4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0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на решение социально-значимых вопрос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1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541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6059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>5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02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519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9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9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9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 и и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40:00Z</dcterms:created>
  <dc:creator>Рабочая станция</dc:creator>
  <dc:description/>
  <cp:keywords/>
  <dc:language>en-US</dc:language>
  <cp:lastModifiedBy>Виктория</cp:lastModifiedBy>
  <cp:lastPrinted>2018-10-15T14:48:00Z</cp:lastPrinted>
  <dcterms:modified xsi:type="dcterms:W3CDTF">2019-01-28T08:12:00Z</dcterms:modified>
  <cp:revision>22</cp:revision>
  <dc:subject/>
  <dc:title/>
</cp:coreProperties>
</file>