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shd w:fill="FFFFFF" w:val="clear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8 № 4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21"/>
        <w:gridCol w:w="570"/>
        <w:gridCol w:w="570"/>
        <w:gridCol w:w="1200"/>
        <w:gridCol w:w="720"/>
        <w:gridCol w:w="1588"/>
        <w:gridCol w:w="47"/>
        <w:gridCol w:w="720"/>
        <w:gridCol w:w="720"/>
        <w:gridCol w:w="720"/>
        <w:gridCol w:w="1800"/>
        <w:gridCol w:w="720"/>
        <w:gridCol w:w="202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707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8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</w:rPr>
              <w:t>880707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5797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3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631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3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3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63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2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2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2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2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337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2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377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проведения выбор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497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Обеспечение проведения выбор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497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Проведение выборов в Совет муниципального образования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11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Проведение выборов в представительные органы муниципа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 0 01 1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8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11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выборов высшего должностного лиц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 0 0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379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 0 02 106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8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379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327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327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327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88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88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8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8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8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8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3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iCs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1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8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8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38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38800,00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38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35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35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1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28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Виктория</cp:lastModifiedBy>
  <cp:lastPrinted>2018-12-20T15:21:00Z</cp:lastPrinted>
  <dcterms:modified xsi:type="dcterms:W3CDTF">2019-01-28T07:51:00Z</dcterms:modified>
  <cp:revision>67</cp:revision>
  <dc:subject/>
  <dc:title>ПРИЛОЖЕНИЕ № 8</dc:title>
</cp:coreProperties>
</file>