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4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19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0 17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420 170,00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8 386 9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8 386 9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8 386 9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8 386 9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8 807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ab/>
              <w:t>- 8 807 07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8 807 07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8 807 070,00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Виктория</cp:lastModifiedBy>
  <cp:lastPrinted>2017-11-14T10:27:00Z</cp:lastPrinted>
  <dcterms:modified xsi:type="dcterms:W3CDTF">2019-01-28T07:51:00Z</dcterms:modified>
  <cp:revision>68</cp:revision>
  <dc:subject/>
  <dc:title/>
</cp:coreProperties>
</file>