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№ 5</w:t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м Совета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иколаевского сельского поселения 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Щербиновского района </w:t>
      </w:r>
    </w:p>
    <w:p>
      <w:pPr>
        <w:pStyle w:val="ConsPlusTitle"/>
        <w:widowControl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6.12.2018 № 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 в бюдж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4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именование дох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орматив отчислений, %</w:t>
            </w:r>
          </w:p>
        </w:tc>
      </w:tr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латежи, взимаемые организациями поселений 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ыполнение определенных фун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Целевые отчисления от лотерей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ава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Щербиновского района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9:00Z</dcterms:created>
  <dc:creator>User</dc:creator>
  <dc:description/>
  <cp:keywords/>
  <dc:language>en-US</dc:language>
  <cp:lastModifiedBy>Виктория</cp:lastModifiedBy>
  <cp:lastPrinted>2015-11-15T14:50:00Z</cp:lastPrinted>
  <dcterms:modified xsi:type="dcterms:W3CDTF">2019-01-28T07:50:00Z</dcterms:modified>
  <cp:revision>27</cp:revision>
  <dc:subject/>
  <dc:title/>
</cp:coreProperties>
</file>