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</w:rPr>
        <w:t>Щербиновский район от _________________№ ________</w:t>
      </w:r>
    </w:p>
    <w:p>
      <w:pPr>
        <w:pStyle w:val="Normal"/>
        <w:ind w:left="540" w:right="638" w:hanging="0"/>
        <w:jc w:val="center"/>
        <w:rPr/>
      </w:pPr>
      <w:r>
        <w:rPr>
          <w:bCs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 (функциональными) органами администрации муниципального образования  Щербиновский район с правами юридического лица и государственных услуг, в предоставлении которых участвуют органы местного самоуправления муниципального образования Щербиновский район, наделенные отдельными государственными полномочиями,  предоставление которых осуществляется по принципу «одного окна» в муниципальных центрах предоставлени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sz w:val="28"/>
          <w:szCs w:val="28"/>
        </w:rPr>
        <w:t>государственных и муниципальных услуг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экономи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Саваг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Я. Барка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Ефрем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ошур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Щербиновский район, начальник отдела по взаимодействию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авоохранительными органами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зачеством администрации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лахотный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Аник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распоряжению муниципальным имуществом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В. Волош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Гарныш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вопросам семьи и детств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Дрыгва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Терещ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Щерби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ун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Кочерг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Щербин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Бел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32:00Z</dcterms:created>
  <dc:creator>user48</dc:creator>
  <dc:description/>
  <cp:keywords/>
  <dc:language>en-US</dc:language>
  <cp:lastModifiedBy>vorotchenko</cp:lastModifiedBy>
  <cp:lastPrinted>2015-08-13T08:22:00Z</cp:lastPrinted>
  <dcterms:modified xsi:type="dcterms:W3CDTF">2018-07-27T06:01:00Z</dcterms:modified>
  <cp:revision>42</cp:revision>
  <dc:subject/>
  <dc:title>ЛИСТ СОГЛАСОВАНИЯ</dc:title>
</cp:coreProperties>
</file>