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680"/>
        <w:gridCol w:w="162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133" w:hRule="atLeast"/>
        </w:trPr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217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00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2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2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2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68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68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7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610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10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10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00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559600</w:t>
            </w:r>
            <w:r>
              <w:rPr>
                <w:b/>
              </w:rPr>
              <w:t>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59600</w:t>
            </w:r>
            <w:r>
              <w:rPr/>
              <w:t>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59600</w:t>
            </w:r>
            <w:r>
              <w:rPr/>
              <w:t>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59600</w:t>
            </w:r>
            <w:r>
              <w:rPr/>
              <w:t>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663100</w:t>
            </w:r>
            <w:r>
              <w:rPr>
                <w:b/>
              </w:rPr>
              <w:t>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3100</w:t>
            </w:r>
            <w:r>
              <w:rPr/>
              <w:t>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3100</w:t>
            </w:r>
            <w:r>
              <w:rPr/>
              <w:t>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3100</w:t>
            </w:r>
            <w:r>
              <w:rPr/>
              <w:t>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59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1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1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1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1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беспечение проведения выбор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78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949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выборов в Совет Николаевского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78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18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выборов в представительные органы муниципальной власти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 0 01 1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18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выборов высшего должностного лица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77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79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выборов главы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106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790,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37:00Z</dcterms:created>
  <dc:creator>Рабочая станция</dc:creator>
  <dc:description/>
  <cp:keywords/>
  <dc:language>en-US</dc:language>
  <cp:lastModifiedBy>user</cp:lastModifiedBy>
  <cp:lastPrinted>2018-11-13T15:34:00Z</cp:lastPrinted>
  <dcterms:modified xsi:type="dcterms:W3CDTF">2018-11-23T06:24:00Z</dcterms:modified>
  <cp:revision>100</cp:revision>
  <dc:subject/>
  <dc:title/>
</cp:coreProperties>
</file>