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hd w:fill="FFFFFF" w:val="clear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202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1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</w:rPr>
              <w:t>8621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579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3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31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3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3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3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2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2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2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2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37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роведения выбор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49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Обеспечение проведения выбор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49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Проведение выборов в Совет муниципального образования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1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Проведение выборов в представительные органы муниципа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1 1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1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ыборов высшего должностного лиц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379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2 10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379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3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1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910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61030,00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610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610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380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350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2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8-11-13T14:29:00Z</cp:lastPrinted>
  <dcterms:modified xsi:type="dcterms:W3CDTF">2018-11-23T06:25:00Z</dcterms:modified>
  <cp:revision>61</cp:revision>
  <dc:subject/>
  <dc:title>ПРИЛОЖЕНИЕ № 8</dc:title>
</cp:coreProperties>
</file>