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2.2024                                                                                   № 5     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Никол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 xml:space="preserve">Николаевского сельского поселения Щербиновского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7 октября 2023 года № 5 «О создании  муниципального дорожного фонда Николаевского сельского поселения Щербиновского района и утверждении бюджетных ассигнований муниципального дорожного фонда Николаевского сельского поселения Щербиновского района на 2024 год» 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решением Совета Николаевского сельского поселения Щербиновского района от 26 декабря 2016 года № 7 «Об утверждении Порядка формирования и использования бюджетных ассигнований муниципального дорожного фонда Николаевского сельского поселения Щербиновского района» </w:t>
      </w:r>
      <w:r>
        <w:rPr>
          <w:rStyle w:val="1"/>
          <w:sz w:val="28"/>
          <w:szCs w:val="28"/>
          <w:u w:val="none"/>
        </w:rPr>
        <w:t xml:space="preserve">Совет Николаевского сельского поселения Щербиновского района  р </w:t>
      </w:r>
      <w:r>
        <w:rPr>
          <w:sz w:val="28"/>
          <w:szCs w:val="28"/>
        </w:rPr>
        <w:t>е ш и л: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27 октября 2023 года № 5 «О создании  муниципального дорожного фонда Николаевского сельского поселения Щербиновского района и утверждении бюджетных ассигнований муниципального дорожного фонда Николаевского сельского поселения Щербиновского района на 2024 год» изменения, изложив приложение к решению в новой редакции (прилагается).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бщим и юридическим вопросам (Голуб Т.Е.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главу Николаевского сельского поселения Щербиновского района Л.Н. Мацкевич.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на следующий день после его официального опубликования.  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Л.Н. Мацк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977265" cy="8426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13">
    <w:name w:val="Заголовок 1 Знак"/>
    <w:qFormat/>
    <w:rPr>
      <w:rFonts w:ascii="Arial" w:hAnsi="Arial" w:eastAsia="Times New Roman" w:cs="Times New Roman"/>
      <w:b/>
      <w:sz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4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18:00Z</dcterms:created>
  <dc:creator>Варуша</dc:creator>
  <dc:description/>
  <cp:keywords/>
  <dc:language>en-US</dc:language>
  <cp:lastModifiedBy>Общий отдел № 2</cp:lastModifiedBy>
  <cp:lastPrinted>2025-01-20T11:47:00Z</cp:lastPrinted>
  <dcterms:modified xsi:type="dcterms:W3CDTF">2025-01-20T08:59:00Z</dcterms:modified>
  <cp:revision>4</cp:revision>
  <dc:subject/>
  <dc:title>ПРОЕКТ</dc:title>
</cp:coreProperties>
</file>