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5405</wp:posOffset>
                      </wp:positionV>
                      <wp:extent cx="5841365" cy="3554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3554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РИЛОЖЕНИЕ № 5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к решению Совет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Николаев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сельского поселения 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от 03.06.2025 № 1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«ПРИЛОЖЕНИЕ № 7 УТВЕРЖДЕНЫ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решением Совет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Николаевского сель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оселения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 xml:space="preserve">от 26.12.2024 № 1 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(в редакции решения Совета Николаевского сельского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7"/>
                                            <w:szCs w:val="27"/>
                                          </w:rPr>
                                          <w:t>поселения Щербиновского район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от 03.06.2025 № 1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279.9pt;mso-wrap-distance-left:0pt;mso-wrap-distance-right:9pt;mso-wrap-distance-top:0pt;mso-wrap-distance-bottom:0pt;margin-top:5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Николаев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сельского поселения 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03.06.2025 № 1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«ПРИЛОЖЕНИЕ № 7 УТВЕРЖДЕНЫ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решением Совет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Николаевского сель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т 26.12.2024 № 1 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(в редакции решения Совета Николаевского сельского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поселения Щербиновского район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03.06.2025 № 1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rPr>
          <w:color w:val="548DD4"/>
        </w:rPr>
      </w:pPr>
      <w:r>
        <w:rPr>
          <w:color w:val="548DD4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иколаевского сельского поселения Щербиновского района,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"/>
        <w:gridCol w:w="4619"/>
        <w:gridCol w:w="1980"/>
        <w:gridCol w:w="55"/>
        <w:gridCol w:w="100"/>
      </w:tblGrid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0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536 642,0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536 642,0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Cs/>
                <w:color w:val="000000"/>
              </w:rPr>
              <w:t>-14 9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Cs/>
                <w:color w:val="000000"/>
              </w:rPr>
              <w:t>-14 9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Cs/>
                <w:color w:val="000000"/>
              </w:rPr>
              <w:t>-14 9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 сельских поселений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Cs/>
                <w:color w:val="000000"/>
              </w:rPr>
              <w:t>-14 950 400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 487 042,0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 487 042,0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 487 042,0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 487 042,0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                                                                        Л.Н. Мацке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;Times New Roman" w:hAnsi="Tahoma;Times New Roman" w:cs="Tahoma;Times New Roman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;Times New Roman" w:hAnsi="Tahoma;Times New Roman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TimePC</cp:lastModifiedBy>
  <cp:lastPrinted>2022-12-29T15:14:00Z</cp:lastPrinted>
  <dcterms:modified xsi:type="dcterms:W3CDTF">2025-06-04T11:42:00Z</dcterms:modified>
  <cp:revision>101</cp:revision>
  <dc:subject/>
  <dc:title/>
</cp:coreProperties>
</file>