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  <w:gridCol w:w="81"/>
        <w:gridCol w:w="8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napToGrid w:val="false"/>
              <w:rPr>
                <w:sz w:val="28"/>
                <w:szCs w:val="28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05029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</w:tc>
      </w:tr>
      <w:tr>
        <w:trPr>
          <w:trHeight w:val="2680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СОВЕТ НИКОЛАЕВСКОГО СЕЛЬСКОГО ПОСЕЛЕНИЯ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ЩЕРБИНОВСКОГО РАЙОНА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Я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ИНАДЦАТАЯ СЕ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8"/>
                <w:szCs w:val="32"/>
              </w:rPr>
            </w:pPr>
            <w:r>
              <w:rPr>
                <w:b/>
                <w:bCs/>
                <w:spacing w:val="20"/>
                <w:sz w:val="28"/>
                <w:szCs w:val="32"/>
              </w:rPr>
              <w:t>РЕШЕНИЕ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5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лаевка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иколаевск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Щербиновского района от 26 декабр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 г. № 1 «О бюджете Николаевского сельск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 на 2025 год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вом Николаевского сельского поселения Щербиновского района, Положением о бюджетном процессе в Николаевском сельском поселении Щербиновского района, Совет Николаевского сельского поселения Щербинов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иколаевского сельского поселения Щербиновского района от 26 декабря 2024 г. № 1 «О бюджете Николаевского сельского поселения Щербиновского района на 2025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«</w:t>
      </w:r>
      <w:r>
        <w:rPr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иколаевского сельского поселения Щербиновского района на 2025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4 450 400,00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sz w:val="28"/>
        </w:rPr>
        <w:t xml:space="preserve">14 777 407,41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  <w:lang w:eastAsia="en-US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по состоянию на 1 января 2026 года в сумме 0,00 рублей, в том числе верхний предел долга по муниципальным гарантиям </w:t>
      </w:r>
      <w:r>
        <w:rPr>
          <w:sz w:val="28"/>
          <w:szCs w:val="28"/>
          <w:lang w:eastAsia="en-US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умме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4) дефицит бюджета Николаевского сельского поселения Щербиновского района в сумме 327 007,41 рублей.</w:t>
      </w:r>
      <w:bookmarkStart w:id="0" w:name="_Hlk124770927"/>
      <w:r>
        <w:rPr>
          <w:sz w:val="28"/>
          <w:szCs w:val="24"/>
        </w:rPr>
        <w:t>»</w:t>
      </w:r>
      <w:bookmarkEnd w:id="0"/>
      <w:r>
        <w:rPr>
          <w:sz w:val="28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4"/>
        </w:rPr>
        <w:t xml:space="preserve">2) </w:t>
      </w:r>
      <w:bookmarkStart w:id="1" w:name="_Hlk26434894"/>
      <w:r>
        <w:rPr>
          <w:sz w:val="28"/>
          <w:szCs w:val="28"/>
        </w:rPr>
        <w:t>приложение 1 изложить в следующей редакции (приложение 1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изложить в следующей редакции (приложение 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4 изложить в следующей редакции (приложение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 5 изложить в следующей редакции (приложение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иложение 6 изложить в следующей редакции (приложение 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7 изложить в следующей редакции (приложение 6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Голуб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стить настоящее решение на официальном сайте администрации Николаевского сельского поселения Щербино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ого района                                                                       А.А. Тка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тт"/>
    <w:basedOn w:val="Style16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"/>
    <w:basedOn w:val="Style16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49:00Z</dcterms:created>
  <dc:creator>Владимировна</dc:creator>
  <dc:description/>
  <cp:keywords/>
  <dc:language>en-US</dc:language>
  <cp:lastModifiedBy>TimePC</cp:lastModifiedBy>
  <cp:lastPrinted>2024-12-03T10:15:00Z</cp:lastPrinted>
  <dcterms:modified xsi:type="dcterms:W3CDTF">2025-04-17T16:29:00Z</dcterms:modified>
  <cp:revision>381</cp:revision>
  <dc:subject/>
  <dc:title/>
</cp:coreProperties>
</file>