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5405</wp:posOffset>
                      </wp:positionV>
                      <wp:extent cx="5841365" cy="3554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1365" cy="3554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9"/>
                                    <w:gridCol w:w="4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99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0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ПРИЛОЖЕНИЕ № 6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к решению Совет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Николаевского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сельского поселения Щербиновского район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от 15.04.2025 № 1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«ПРИЛОЖЕНИЕ № 7 УТВЕРЖДЕНЫ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решением Совет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Николаевского сельского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поселения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Щербиновского район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 xml:space="preserve">от 26.12.2024 № 1 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(в редакции решения Совета Николаевского сельского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поселения Щербиновского район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от 15.04.2025 № 1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95pt;height:279.9pt;mso-wrap-distance-left:0pt;mso-wrap-distance-right:9pt;mso-wrap-distance-top:0pt;mso-wrap-distance-bottom:0pt;margin-top:5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9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59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Николаевского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сельского поселения Щербиновского район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от 15.04.2025 № 1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«ПРИЛОЖЕНИЕ № 7 УТВЕРЖДЕНЫ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решением Совет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Николаевского сельского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Щербиновского район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т 26.12.2024 № 1 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(в редакции решения Совета Николаевского сельского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поселения Щербиновского район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от 15.04.2025 № 1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andard"/>
        <w:rPr>
          <w:color w:val="548DD4"/>
        </w:rPr>
      </w:pPr>
      <w:r>
        <w:rPr>
          <w:color w:val="548DD4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иколаевского сельского поселения Щербиновского района,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 статей источников финансирования дефицит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юджетов на 2025 год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"/>
        <w:gridCol w:w="4619"/>
        <w:gridCol w:w="1980"/>
        <w:gridCol w:w="55"/>
        <w:gridCol w:w="100"/>
      </w:tblGrid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блей</w:t>
            </w:r>
          </w:p>
        </w:tc>
      </w:tr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0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точники внутреннего финан</w:t>
              <w:softHyphen/>
              <w:t>сирования дефицито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327 007,4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327 007,4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4 450 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000 01 05 02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4 450 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4 450 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 сельских поселений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4 450 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 777 407,4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 777 407,4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 777 407,4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 777 407,41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»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                                                                        А.А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1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20">
    <w:name w:val="Текст Знак"/>
    <w:qFormat/>
    <w:rPr>
      <w:rFonts w:ascii="Courier New" w:hAnsi="Courier New" w:cs="Courier New"/>
      <w:b/>
      <w:color w:val="FF9900"/>
    </w:rPr>
  </w:style>
  <w:style w:type="character" w:styleId="Style21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2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4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0"/>
      <w:lang w:val="en-US"/>
    </w:rPr>
  </w:style>
  <w:style w:type="paragraph" w:styleId="Style26">
    <w:name w:val="Заголовок"/>
    <w:basedOn w:val="Normal"/>
    <w:next w:val="Style27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1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2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7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8">
    <w:name w:val="??????"/>
    <w:basedOn w:val="Style27"/>
    <w:qFormat/>
    <w:pPr/>
    <w:rPr>
      <w:rFonts w:cs="Mangal"/>
    </w:rPr>
  </w:style>
  <w:style w:type="paragraph" w:styleId="Style29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30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1">
    <w:name w:val="??????? ??????????"/>
    <w:basedOn w:val="Normal"/>
    <w:next w:val="Style32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2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4">
    <w:name w:val="????????? ???????"/>
    <w:basedOn w:val="Style33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Times New Roman"/>
      <w:b/>
      <w:color w:val="FF9900"/>
      <w:kern w:val="0"/>
      <w:sz w:val="20"/>
      <w:szCs w:val="20"/>
      <w:lang w:val="en-US"/>
    </w:rPr>
  </w:style>
  <w:style w:type="paragraph" w:styleId="Style3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cs="Times New Roman"/>
      <w:kern w:val="0"/>
    </w:rPr>
  </w:style>
  <w:style w:type="paragraph" w:styleId="13">
    <w:name w:val="Обычный (веб)1"/>
    <w:qFormat/>
    <w:pPr>
      <w:widowControl/>
      <w:suppressAutoHyphens w:val="true"/>
      <w:bidi w:val="0"/>
      <w:spacing w:before="100" w:after="119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19:00Z</dcterms:created>
  <dc:creator>Лена Петренко</dc:creator>
  <dc:description/>
  <cp:keywords/>
  <dc:language>en-US</dc:language>
  <cp:lastModifiedBy>TimePC</cp:lastModifiedBy>
  <cp:lastPrinted>2022-12-29T15:14:00Z</cp:lastPrinted>
  <dcterms:modified xsi:type="dcterms:W3CDTF">2025-04-17T16:28:00Z</dcterms:modified>
  <cp:revision>94</cp:revision>
  <dc:subject/>
  <dc:title/>
</cp:coreProperties>
</file>