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29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РИЛОЖЕНИЕ</w:t>
      </w:r>
    </w:p>
    <w:p>
      <w:pPr>
        <w:pStyle w:val="Normal"/>
        <w:widowControl w:val="false"/>
        <w:autoSpaceDE w:val="false"/>
        <w:ind w:left="5529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ind w:left="5529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решением Совета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Николаевского сельского поселения Щербиновского района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3.02.2025 № 2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bookmarkStart w:id="0" w:name="bookmark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рядок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1" w:name="bookmark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формирования и использования бюджетных ассигновани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муниципального дорожн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фонда </w:t>
      </w:r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Николаевского сельского поселения Щербиновского района на 2025 год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. Дорожный фонд Николаевского сельского поселения Щербиновского района (далее - Фонд) - часть средств бюджета Николаевского сельского поселения Щербиновского района (далее – бюджет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находящихся в собственности Николаевского сельского поселения Щербиновского района (далее - автомобильные дороги местного значения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 Объем бюджетных ассигнований Фонда утверждается решением Совета Николаевского сельского поселения Щербиновского района о бюджете поселения на очередной финансовый год или очередной финансовый год и плановый период в размере не менее прогнозируемого объема доходов бюджета поселения о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налога на доходы физических лиц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эксплуатации и использования имущества, входящего в состав автомобильных дорог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рендной платы за земельные участки, расположенные в полосе отвода автомобильных дорог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латы за оказание услуг по присоединению объектов дорожного сервиса к автомобильным дорогам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редоставления на платной основе парковок (парковочных мест), расположенных на автомобильных дорогах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денежных взысканий (штрафов) за нарушение правил перевозки крупногабаритных и тяжеловесных грузов по автомобильным дорогам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рочих денежных взысканий (штрафов) в области дорожного движ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муниципальных контрактов или иных договор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муниципального контракта и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государственной пошлины за выдачу специального разрешения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3. Формирование бюджетных ассигнований Фонда на очередной финансовый год или очередной финансовый год и плановый период осуществляет финансовый отдел администрации Николаевского сельского поселения Щербиновского района (далее – финансовый отдел) в соответствии с Бюджетным кодексом Российской Федерации в объеме бюджетных ассигнований, утвержденных решением Совета Николаевского сельского поселения Щербиновского района о бюджете Николаевского сельского поселения Щербиновского района на очередной финансовый год или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Уполномоченным органом, обеспечивающим использование средств Фонда, является администрация Николаевского сельского поселения Щерби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 основании документа, подтверждающего поступление указанных в настоящем пункте денежных средств в бюджет поселения, в том числе после заключения соответствующего договора (соглашения) между администрацией Николаевского сельского поселения Щербиновского района и физическим или юридическим лиц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7. В целях разработки проекта решения представительного органа Николаевского сельского поселения Щербиновского района о местном бюджете на очередной финансовый год или очередной финансовый год и плановый период, финансовый орган доводит до администрации прогноз предельных и фактических объемов (изменений объемов) бюджетных ассигнований Фонда на очередной финансовый год на очередной финансовый год или очередной финансовый год и плановый период по форме согласно приложению № 1 к Порядк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Средства Фонда направляются на финансирование следующих расход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) капитальный ремонт, ремонт, содержание автомобильных дорог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б) строительство (реконструкция) автомобильных дорог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в) ликвидация последствий чрезвычайных ситуаций на автомобильных дорогах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г) обустройство автомобильных дорог местного значения и прилегающих к ним территорий (обочин) в целях повышения безопасности дорожного движ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д) выполнение научно-исследовательских, опытно-конструкторских 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технологических работ в сфере дорожного хозяй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е) осуществление мероприятий в отношении автомобильных дорог местного значения в случаях, установленных законодательством Российской Федерации и Краснодар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ж) осуществление мероприятий, необходимых для обеспечения развития и функционирования системы управления автомобильными дорогами общего пользования местного значения и искусственных сооружений на них: инвентаризация, паспортизация, диагностика, обследование автомобильных дорог общего пользования местного значения и искусственных сооружений на них, проведение кадастровых работ, регистрация прав в отношении земельных участков занимаемых автодорогами общего пользования местного значения дорожными сооружениями и другими объектами недвижимости, используемыми в дорожной деятельности, возмещение их стоимости; оплату налогов и прочих обязательных платежей в части дорожного хозяйства; приобретение дорожно-эксплуатационной техники и другого имущества, необходимого для строительства, капитального ремонта, ремонта и содержания, автомо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Финансовый отдел ежеквартально, до 15-го числа месяца, следующего за отчетным периодом, направляет отчет об использовании средств Фонда главе Николаевского сельского поселения Щербиновского района согласно приложению №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0. Отчет об исполнении Фонда ежегодно предоставляется в Совет Николаевского сельского поселения Щербиновского района одновременно с годовым отчетом об исполнении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11. Контроль за использованием средств Фонда осуществляется финансовым отдело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95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Глава</w:t>
      </w:r>
    </w:p>
    <w:p>
      <w:pPr>
        <w:pStyle w:val="Normal"/>
        <w:widowControl w:val="false"/>
        <w:tabs>
          <w:tab w:val="clear" w:pos="708"/>
          <w:tab w:val="left" w:pos="1195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Николае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95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Щербиновского района</w:t>
        <w:tab/>
        <w:tab/>
        <w:tab/>
        <w:tab/>
        <w:tab/>
        <w:tab/>
        <w:t xml:space="preserve">          Л.Н. Мацкевич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12.2024 № 1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2.2025 № 2</w:t>
      </w:r>
    </w:p>
    <w:p>
      <w:pPr>
        <w:pStyle w:val="Normal"/>
        <w:ind w:left="521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2.2025 № 2)</w:t>
      </w:r>
    </w:p>
    <w:p>
      <w:pPr>
        <w:pStyle w:val="Normal"/>
        <w:ind w:left="52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ных ассигнований муниципального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8"/>
          <w:szCs w:val="28"/>
        </w:rPr>
        <w:t>дорожного фонда Николаевского сельского поселения Щербиновского района 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74"/>
        <w:gridCol w:w="2959"/>
        <w:gridCol w:w="443"/>
      </w:tblGrid>
      <w:tr>
        <w:trPr>
          <w:trHeight w:val="27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точник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ru-RU"/>
              </w:rPr>
              <w:t>25</w:t>
            </w:r>
            <w:r>
              <w:rPr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иколаевского сельского поселения Щербиновского райо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0695 00,00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иколаевского сельского поселения Щербиновского района</w:t>
            </w:r>
          </w:p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остатки прошлых лет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7416,27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 156 916,27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».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лав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Л.Н. Мацкевич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  <w:gridCol w:w="6240"/>
      </w:tblGrid>
      <w:tr>
        <w:trPr/>
        <w:tc>
          <w:tcPr>
            <w:tcW w:w="8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6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к порядку формирования и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6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использования бюджетных ассигнований муниципальног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 xml:space="preserve">дорожног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фонд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6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Николаевско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 xml:space="preserve"> сельского поселени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36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Щербино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34" w:leader="none"/>
        </w:tabs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334" w:leader="none"/>
        </w:tabs>
        <w:ind w:left="567" w:right="56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тчет </w:t>
      </w:r>
    </w:p>
    <w:p>
      <w:pPr>
        <w:pStyle w:val="Normal"/>
        <w:tabs>
          <w:tab w:val="clear" w:pos="708"/>
          <w:tab w:val="left" w:pos="1334" w:leader="none"/>
        </w:tabs>
        <w:ind w:left="567" w:right="56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б использовании бюджетных ассигнований муниципального дорожного фонда </w:t>
      </w:r>
    </w:p>
    <w:p>
      <w:pPr>
        <w:pStyle w:val="Normal"/>
        <w:tabs>
          <w:tab w:val="clear" w:pos="708"/>
          <w:tab w:val="left" w:pos="1334" w:leader="none"/>
        </w:tabs>
        <w:ind w:left="567" w:right="56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Николаевского сельского поселения Щербиновского района</w:t>
      </w:r>
    </w:p>
    <w:p>
      <w:pPr>
        <w:pStyle w:val="Normal"/>
        <w:tabs>
          <w:tab w:val="clear" w:pos="708"/>
          <w:tab w:val="left" w:pos="1334" w:leader="none"/>
        </w:tabs>
        <w:ind w:left="567" w:right="56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за _________________   года</w:t>
      </w:r>
    </w:p>
    <w:p>
      <w:pPr>
        <w:pStyle w:val="Normal"/>
        <w:tabs>
          <w:tab w:val="clear" w:pos="708"/>
          <w:tab w:val="left" w:pos="1334" w:leader="none"/>
        </w:tabs>
        <w:ind w:left="567" w:right="565" w:hanging="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 w:eastAsia="en-US"/>
        </w:rPr>
        <w:t>(отчетный период)</w:t>
      </w:r>
    </w:p>
    <w:p>
      <w:pPr>
        <w:pStyle w:val="Normal"/>
        <w:tabs>
          <w:tab w:val="clear" w:pos="708"/>
          <w:tab w:val="left" w:pos="1334" w:leader="none"/>
        </w:tabs>
        <w:ind w:right="565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76"/>
        <w:gridCol w:w="2151"/>
        <w:gridCol w:w="1134"/>
        <w:gridCol w:w="2180"/>
        <w:gridCol w:w="1440"/>
        <w:gridCol w:w="2160"/>
        <w:gridCol w:w="1080"/>
      </w:tblGrid>
      <w:tr>
        <w:trPr/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статок средств на начало года</w:t>
            </w:r>
          </w:p>
        </w:tc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юджетные ассигнования муниципального дорожного фонда Николаевского сельского поселения Щербиновского района</w:t>
            </w:r>
          </w:p>
        </w:tc>
      </w:tr>
      <w:tr>
        <w:trPr/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Утверждено в бюджете на отчетный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оступило до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актическое  выполнение  объемов работ в денежном выра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ассовое исполнение по расход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статок лимитов бюджетных обя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статок средств</w:t>
            </w:r>
          </w:p>
        </w:tc>
      </w:tr>
      <w:tr>
        <w:trPr>
          <w:trHeight w:val="267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статок средств на начало го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ходы всего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т. ч.: (указать источник доход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асходы за отчетный период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(указать направление произведенных расход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en-US"/>
        </w:rPr>
      </w:r>
    </w:p>
    <w:sectPr>
      <w:headerReference w:type="default" r:id="rId3"/>
      <w:type w:val="nextPage"/>
      <w:pgSz w:orient="landscape" w:w="16838" w:h="11906"/>
      <w:pgMar w:left="1134" w:right="709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7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31">
    <w:name w:val="Основной текст (3)"/>
    <w:basedOn w:val="3"/>
    <w:qFormat/>
    <w:rPr/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32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0"/>
      <w:ind w:firstLine="8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36:00Z</dcterms:created>
  <dc:creator>Варуша</dc:creator>
  <dc:description/>
  <cp:keywords/>
  <dc:language>en-US</dc:language>
  <cp:lastModifiedBy>TimePC</cp:lastModifiedBy>
  <cp:lastPrinted>2022-03-14T08:28:00Z</cp:lastPrinted>
  <dcterms:modified xsi:type="dcterms:W3CDTF">2025-02-13T12:05:00Z</dcterms:modified>
  <cp:revision>9</cp:revision>
  <dc:subject/>
  <dc:title>ПРОЕКТ</dc:title>
</cp:coreProperties>
</file>