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5405</wp:posOffset>
                      </wp:positionV>
                      <wp:extent cx="5841365" cy="3554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55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к решению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сельского 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от 22.07.2025 № 1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«ПРИЛОЖЕНИЕ № 7 УТВЕРЖДЕНЫ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решением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 xml:space="preserve">от 26.12.2024 № 1 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(в редакции решения Совета 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от 22.07.2025 № 1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79.9pt;mso-wrap-distance-left:0pt;mso-wrap-distance-right:9pt;mso-wrap-distance-top:0pt;mso-wrap-distance-bottom:0pt;margin-top: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сельского 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2.07.2025 № 1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«ПРИЛОЖЕНИЕ № 7 УТВЕРЖДЕНЫ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решением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26.12.2024 № 1 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(в редакции решения Совета 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2.07.2025 № 1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иколаевского сельского поселения Щербиновского района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830 131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830 131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5 038 5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5 038 5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5 038 5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5 038 5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 868 631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5 868 631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5 868 631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5 868 631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                                                                        Л.Н. 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user</cp:lastModifiedBy>
  <cp:lastPrinted>2022-12-29T15:14:00Z</cp:lastPrinted>
  <dcterms:modified xsi:type="dcterms:W3CDTF">2025-07-21T12:29:00Z</dcterms:modified>
  <cp:revision>106</cp:revision>
  <dc:subject/>
  <dc:title/>
</cp:coreProperties>
</file>