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uppressAutoHyphens w:val="false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false"/>
        <w:jc w:val="center"/>
        <w:rPr/>
      </w:pPr>
      <w:r>
        <w:rPr/>
        <w:t xml:space="preserve">к проекту постановления администрации муниципального </w:t>
      </w:r>
    </w:p>
    <w:p>
      <w:pPr>
        <w:pStyle w:val="Normal"/>
        <w:widowControl w:val="false"/>
        <w:suppressAutoHyphens w:val="false"/>
        <w:jc w:val="center"/>
        <w:rPr/>
      </w:pPr>
      <w:r>
        <w:rPr/>
        <w:t xml:space="preserve">образования Щербиновский район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>
          <w:bCs/>
          <w:spacing w:val="-2"/>
        </w:rPr>
        <w:t>«</w:t>
      </w:r>
      <w:r>
        <w:rPr/>
        <w:t xml:space="preserve">Об утверждении перечня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/>
        <w:t xml:space="preserve">муниципальных услуг, предоставляемых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/>
        <w:t xml:space="preserve">структурными подразделениями администрации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/>
        <w:t>муниципального образования Щербиновский район, отраслевыми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/>
        <w:t xml:space="preserve"> </w:t>
      </w:r>
      <w:r>
        <w:rPr/>
        <w:t xml:space="preserve">(функциональными) органами администрации муниципального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/>
        <w:t xml:space="preserve">образования  Щербиновский район с правами юридического лица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/>
        <w:t xml:space="preserve">и муниципальных функций по осуществлению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/>
        <w:t>муниципального контроля»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uppressAutoHyphens w:val="false"/>
        <w:jc w:val="center"/>
        <w:rPr/>
      </w:pPr>
      <w:r>
        <w:rPr/>
        <w:t xml:space="preserve">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образования Щербиновский район от 30 декабря 2016 года № 809 «Об утверждении реестра муниципальных услуг (функций), предоставляемых (исполняемых)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 и муниципальными учреждениями муниципального образования Щербиновский район» (далее – постановление № 809) утвержден реестр муниципальных услуг и функц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вязи с изменениями, вносимыми в законодательство,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№ 809 вносились изменения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 xml:space="preserve">Руководствуясь Федеральными законами от 27 июля 2010 года № 210-ФЗ «Об организации предоставления государственных и муниципальных услуг» и от 6 октября 2003 года № 131-ФЗ «Об общих принципах организации местного самоуправления в Российской Федерации», приказом департамента информатизации и связи Краснодарского края от 28 августа 2017 года № 144 «Об утверждении типового (рекомендуемого) унифицированного перечня муниципальных услуг и функций в сфере контрольно-надзорной деятельности» в редакции от 19 апреля 2018 года № 53 подготовлен настоящий проект постановления администрации муниципального образования Щербиновский район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Постановление № 809 необходимо признать утратившим силу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>Начальник отдела экономики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>образования Щербиновский район                                                      К.В. Саваг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09:00Z</dcterms:created>
  <dc:creator>Admin</dc:creator>
  <dc:description/>
  <cp:keywords/>
  <dc:language>en-US</dc:language>
  <cp:lastModifiedBy>vorotchenko</cp:lastModifiedBy>
  <cp:lastPrinted>2013-10-07T14:00:00Z</cp:lastPrinted>
  <dcterms:modified xsi:type="dcterms:W3CDTF">2018-08-07T11:53:00Z</dcterms:modified>
  <cp:revision>31</cp:revision>
  <dc:subject/>
  <dc:title>ПОЯСНИТЕЛЬНАЯ ЗАПИСКА</dc:title>
</cp:coreProperties>
</file>