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лиц, замещающих муниципальные должности Николаевского сельского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ного оклада и ежемесячного дене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я лиц, замещающих муниципальные должност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30"/>
        <w:gridCol w:w="23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 поселения Щербино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»</w:t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user</cp:lastModifiedBy>
  <cp:lastPrinted>2018-01-23T09:36:00Z</cp:lastPrinted>
  <dcterms:modified xsi:type="dcterms:W3CDTF">2018-03-22T13:11:00Z</dcterms:modified>
  <cp:revision>13</cp:revision>
  <dc:subject/>
  <dc:title/>
</cp:coreProperties>
</file>