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иколаевском сельском поселени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Щербиновского района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на 2015 – 2017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ельском поселении Щербиновского района» 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  <w:lang w:eastAsia="ru-RU"/>
        </w:rPr>
        <w:t>на 2015 – 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3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343"/>
        <w:gridCol w:w="1779"/>
        <w:gridCol w:w="1448"/>
        <w:gridCol w:w="1252"/>
        <w:gridCol w:w="1440"/>
        <w:gridCol w:w="1260"/>
        <w:gridCol w:w="2340"/>
        <w:gridCol w:w="238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4"/>
                <w:szCs w:val="24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4"/>
                <w:szCs w:val="24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</w:tc>
      </w:tr>
      <w:tr>
        <w:trPr>
          <w:trHeight w:val="5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1) </w:t>
            </w:r>
            <w:r>
              <w:rPr>
                <w:sz w:val="24"/>
                <w:szCs w:val="24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3) </w:t>
            </w:r>
            <w:r>
              <w:rPr>
                <w:sz w:val="24"/>
                <w:szCs w:val="24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4"/>
                <w:szCs w:val="24"/>
              </w:rPr>
              <w:t xml:space="preserve">Основное мероприятие № 1 «Реализация мероприятий, направленных на развитие субъектов малого и среднего предпринимательства в Николаевском сельском поселении Щербиновского района: правовое, организационное и аналитическ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мущественная поддержка субъектов малого и среднего предпринимательства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трудничество бизнеса и органов местного самоуправления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 (далее - администрация);                             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;          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4"/>
                <w:szCs w:val="24"/>
              </w:rPr>
              <w:t>Основное мероприятие № 2  «Реализация прочих мероприятий в сфере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shd w:fill="FFFFFF" w:val="clear"/>
              </w:rPr>
      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ой базы для развития малого и среднего предпринимательства в Николаевском сельском поселении Щербиновского район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повещение граждан о проведении обучающих семинаров, курсов и т.п.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          отдел по общим и юридическим вопросам;                        финансовый отде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User</cp:lastModifiedBy>
  <cp:lastPrinted>2015-01-11T13:34:00Z</cp:lastPrinted>
  <dcterms:modified xsi:type="dcterms:W3CDTF">2015-01-11T10:36:00Z</dcterms:modified>
  <cp:revision>440</cp:revision>
  <dc:subject/>
  <dc:title>ПРИЛОЖЕНИЕ № 1</dc:title>
</cp:coreProperties>
</file>